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АМЯТ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важаемые учени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тправляясь в путь: ФЛИКЕР не забуд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темное время суток обязательно обозначь себя световозвращающими элементами и по возможности оденься в светлую одежду. С наступлением ночи ты должен быть особенно аккуратным, так как очертания становятся все менее ясными и дорожные знаки труднее различить. Водители часто едут усталые, не сразу включают фары и видят не очень отчетливо. Так что одному тебе в темное время суток на проезжей части лучше не находиться. Ты в безопасности, когда тебя видно! Познавательная информация: светлая одежда и отражатели обязательно нужны и важны. Только один пример: тебя в темной одежде можно заметить при ближнем свете на расстоянии 25 м. Если же ты одет в светлое, расстояние увеличивается до 40 м. А отражатели, прикрепленные на одежду, позволяют тебе «светиться» на расстоянии 130-140 м. Обязательно закрепи на одежде отражатели. Особенно хороши те, которые прикреплены к школьному ранцу на веревочку и, таким образом, их можно видеть со всех сторон.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Фликер (такое название придумали российские производители световозвращателей - компания "Современные системы и сети-XXI век") (световозвращатель) на одежде - на сегодняшний день реальный способ уберечь себя от травмы на неосвещенной дороге. Принцип действия его основан на том, что свет, попадая на ребристую поверхность из специального пластика, концентрируется и отражается в виде узкого пучка. Когда фары автомобиля "выхватывают" пусть даже маленький световозвращатель, водитель издалека видит яркую световую точку. Поэтому шансы, что пешеход или велосипедист будут замечены, увеличиваются во много раз. Необходимо помнить и о других методах решения проблемы детского дорожно-транспортного травматизма - о воспитании грамотного пешехода. Только в комплексе они смогут обеспечить безопасность детей на наши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9:52:00Z</dcterms:created>
  <dc:creator>user</dc:creator>
  <dc:description/>
  <dc:language>en-US</dc:language>
  <cp:lastModifiedBy>user</cp:lastModifiedBy>
  <cp:lastPrinted>2019-09-18T12:52:00Z</cp:lastPrinted>
  <dcterms:modified xsi:type="dcterms:W3CDTF">2019-09-18T09:52:00Z</dcterms:modified>
  <cp:revision>2</cp:revision>
  <dc:subject/>
  <dc:title/>
</cp:coreProperties>
</file>